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1559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septemb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i dopunama Zakona o notarima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etoj sjednici održanoj 16. septembra 2019. godine razmatrao je Prijedlog zakona o izmjenama i dopunama Zakona o notarima – po hit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Ivanka Marković, Obren Marković, Mladen Popović, Nataša Radulović, Nebojša Marić, Mirko Sovilj i Goran Selak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Ljubiša Krun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Brankica Arežina, predstavnica Ministarstva pravd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 članovi Odbora jednoglasno su zauzeli stav da se pomenuti Prijedlog zakona, u predloženoj formi, razmatra na Š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1559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septemb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dopuni Zakona o pravosudnom ispitu u Republici Srpsko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etoj sjednici održanoj 16. septembra 2019. godine razmatrao je Prijedlog zakona o dopuni Zakona o pravosudnom ispitu u Republici Srpskoj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Ivanka Marković, Obren Marković, Mladen Popović, Nataša Radulović, Nebojša Marić, Mirko Sovilj i Goran Selak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Ljubiša Kru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Slobodan Zec, pomoćnik ministra pravd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zakona, u predloženoj formi, razmatra na Š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1559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septemb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i dopunama Zakona o uređenju prostora i građenj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etoj sjednici održanoj 16. septembra 2019. godine razmatrao je Prijedlog zakona o izmjenama i dopunama Zakona o uređenju prostora i građenj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Ivanka Marković, Obren Marković, Mladen Popović, Nataša Radulović, Nebojša Marić, Mirko Sovilj i Goran Selak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Ljubiša Kru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Miladin Gaćanović, pomoćnik ministra za urbanizam i prostorno planiranj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 članovi Odbora jednoglasno su zauzeli stav da se pomenuti Prijedlog zakona, u predloženoj formi, razmatra na Š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1559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septemb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u zakona o izmjeni Zakona o sudskim taksama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etoj sjednici održanoj 16. septembra 2019. godine razmatrao je Nacrt zakona o izmjeni Zakona o sudskim taksama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Ivanka Marković, Obren Marković, Mladen Popović, Nataša Radulović, Nebojša Marić, Mirko Sovilj i Goran Selak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Ljubiša Kru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o je Slobodan Zec, pomoćnik ministra pravd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Nacrt zakona, u predloženoj formi, razmatra na Š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1559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septemb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izmjenama i dopunama Zakona o zaštiti i postupanju sa djecom i maloljetnicima u krivič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etoj sjednici održanoj 16. septembra 2019. godine razmatrao je Nacrt zakona o izmjenama i dopunama Zakona o zaštiti i postupanju sa djecom i maloljetnicima u krivičnom postupk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Ivanka Marković, Obren Marković, Mladen Popović, Nataša Radulović, Nebojša Marić, Mirko Sovilj i Goran Selak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Ljubiša Kru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o je Nenad Mirkonj, predstavnik Ministarstva pravd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Nacrt zakona, u predloženoj formi, razmatra na Š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1559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septembar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Republičke komisije za utvrđivanje sukoba interesa u organima vlasti Republike Srpske o radu za 2018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etoj sjednici održanoj 16. septembra 2019. godine razmatrao je Izvještaj Republičke komisije za utvrđivanje sukoba interesa u organima vlasti Republike Srpske o radu za 2018. godin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Ivanka Marković, Obren Marković, Mladen Popović, Nataša Radulović, Nebojša Marić, Mirko Sovilj i Goran Selak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Ljubiša Kru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jela je Obrenka Slijepčević, predsjednica Republičke komisij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Izvještaj, u predloženoj formi, razmatra na Š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02-03T08:56:00Z</cp:lastPrinted>
  <dcterms:modified xsi:type="dcterms:W3CDTF">2019-09-25T17:10:00Z</dcterms:modified>
  <cp:revision>696</cp:revision>
  <dc:subject/>
  <dc:title>Датум, 10</dc:title>
</cp:coreProperties>
</file>